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TARTA PROTOKOLS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Āķkāpnēs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jaunieši 21.06.13.Alsunga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93"/>
        <w:gridCol w:w="1559"/>
        <w:gridCol w:w="1134"/>
        <w:gridCol w:w="1134"/>
        <w:gridCol w:w="1134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Sk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C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ārds, uzvā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m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1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2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Lab. laik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ieta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AUNĀKĀ 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ets Baumani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7:5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7:2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7:2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olands Rožm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ēr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1: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uss Gedm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ēr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Sandis Sokolovski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:2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1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1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einis Trofimov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ēr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rtis Štālber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ēr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: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: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: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IDĒJĀ 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ānis Mikucki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1:0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8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oberts Slavin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: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: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ivis Mucenie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: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: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: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stavs Čač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:8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:8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:8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ūdolfs Ivanov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: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7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ECĀKĀ 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ānis Jakovļev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3:9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: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:8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Deniss Redk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: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: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58:00Z</dcterms:created>
  <dc:creator>kristiana.apine</dc:creator>
  <dc:description/>
  <cp:keywords/>
  <dc:language>en-US</dc:language>
  <cp:lastModifiedBy>kristiana.apine</cp:lastModifiedBy>
  <dcterms:modified xsi:type="dcterms:W3CDTF">2013-06-25T06:58:00Z</dcterms:modified>
  <cp:revision>2</cp:revision>
  <dc:subject/>
  <dc:title>STARTA PROTOKOLS</dc:title>
</cp:coreProperties>
</file>